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xAnalyzer</w:t>
      </w:r>
      <w:r>
        <w:rPr>
          <w:b/>
        </w:rPr>
        <w:t>のインストール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14375" cy="75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付属の</w:t>
      </w:r>
      <w:r>
        <w:rPr/>
        <w:t>Setup.exe</w:t>
      </w:r>
      <w:r>
        <w:rPr/>
        <w:t>をダブルクリックし、インストールプログラムを起動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419350" cy="19869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右のウィンドウが表示されたら</w:t>
      </w:r>
    </w:p>
    <w:p>
      <w:pPr>
        <w:pStyle w:val="Normal"/>
        <w:rPr/>
      </w:pPr>
      <w:r>
        <w:rPr/>
        <w:t>「次へ</w:t>
      </w:r>
      <w:r>
        <w:rPr/>
        <w:t>&gt;</w:t>
      </w:r>
      <w:r>
        <w:rPr/>
        <w:t>」をクリック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61925</wp:posOffset>
            </wp:positionV>
            <wp:extent cx="2390775" cy="19716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(3)</w:t>
      </w:r>
      <w:r>
        <w:rPr/>
        <w:t>右の画面で、インストール先のフォルダを選択できます。そのままで良い場合は「次へ</w:t>
      </w:r>
      <w:r>
        <w:rPr/>
        <w:t>&gt;</w:t>
      </w:r>
      <w:r>
        <w:rPr/>
        <w:t>」をクリック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161925</wp:posOffset>
            </wp:positionV>
            <wp:extent cx="2390775" cy="19716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(4)</w:t>
      </w:r>
      <w:r>
        <w:rPr/>
        <w:t>右の画面が表示されれば、インストールは終了です。デスクトップやスタートメニューに追加されたアイコンから、</w:t>
      </w:r>
      <w:r>
        <w:rPr/>
        <w:t>BixAnalyzer</w:t>
      </w:r>
      <w:r>
        <w:rPr/>
        <w:t>を起動してくださ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ixAnalyzer</w:t>
      </w:r>
      <w:r>
        <w:rPr>
          <w:b/>
        </w:rPr>
        <w:t>のアンインストール方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93345</wp:posOffset>
            </wp:positionV>
            <wp:extent cx="3000375" cy="19240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スタートメニューからコントロールパネルを開き、「プログラムの追加と削除」を開いてください。リストの中から</w:t>
      </w:r>
      <w:r>
        <w:rPr/>
        <w:t>BixAnalyzer</w:t>
      </w:r>
      <w:r>
        <w:rPr/>
        <w:t>を選択し、アンインストールでき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23:00Z</dcterms:created>
  <dc:creator>Shiozawa</dc:creator>
  <dc:description/>
  <cp:keywords/>
  <dc:language>en-US</dc:language>
  <cp:lastModifiedBy>塩沢　栄地</cp:lastModifiedBy>
  <dcterms:modified xsi:type="dcterms:W3CDTF">2005-03-06T19:36:00Z</dcterms:modified>
  <cp:revision>4</cp:revision>
  <dc:subject/>
  <dc:title>BixAnalyzerのインストール方法</dc:title>
</cp:coreProperties>
</file>